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191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  <w:lang w:val="ru-RU"/>
        </w:rPr>
        <w:t>189</w:t>
      </w:r>
    </w:p>
    <w:p>
      <w:pPr>
        <w:pStyle w:val="Normal"/>
        <w:spacing w:lineRule="auto" w:line="240" w:before="0" w:after="200"/>
        <w:ind w:right="142" w:hanging="0"/>
        <w:contextualSpacing/>
        <w:jc w:val="center"/>
        <w:rPr/>
      </w:pPr>
      <w:r>
        <w:rPr/>
        <w:t>17 червня 2021 року</w:t>
      </w:r>
    </w:p>
    <w:p>
      <w:pPr>
        <w:pStyle w:val="Normal"/>
        <w:spacing w:lineRule="auto" w:line="240" w:before="0" w:after="200"/>
        <w:ind w:right="142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спортивно-масової роботи громади</w:t>
        <w:br/>
        <w:t>та утримання дитячих спортивних майданчиків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інформацію головного спеціаліста гуманітарного управління Городоцької міської ради Міляновської І.В. про стан спортивно-масової роботи в  громаді та утримання дитячих спортивних майданчиків  виконком міської ради відмічає, що спортивно-масова робота</w:t>
      </w:r>
      <w:r>
        <w:rPr>
          <w:rFonts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ується на належному  рівні, про що свідчать успіхи наших спортсменів на змаганнях різного рівня. Аналіз стану спортивної інфраструктури громади, кадрового забезпечення свідчить, що рівень розвитку фізичної культури та спорту у громаді зростає і має великі  перспективи, а саме: продовження роботи по створенню нових спортивних майданчиків, проведенню спортивно-масових заходів,  відкритті нових секцій, стимулювання успіхів спортсменів та тренерів.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вищенаведеного та з метою покращення спортивно-масової роботи у м. Городку, керуючись ст.32 Закону України «Про місцеве самоврядування в України», виконком міської ради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ListParagraph"/>
        <w:numPr>
          <w:ilvl w:val="0"/>
          <w:numId w:val="2"/>
        </w:numPr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стан спортивно-масової роботи громади та утримання дитячих спортивних майданчиків  взяти до відома.</w:t>
      </w:r>
    </w:p>
    <w:p>
      <w:pPr>
        <w:pStyle w:val="ListParagraph"/>
        <w:numPr>
          <w:ilvl w:val="0"/>
          <w:numId w:val="2"/>
        </w:numPr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ітарному управлінню Городоцької міської ради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вернути увагу на залучення широких верств населення до занять фізичною культурою та спортом, підвищення рівня спортивної майстерності спортовців громади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sz w:val="28"/>
          <w:szCs w:val="28"/>
        </w:rPr>
        <w:t>2.2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одити серед населення громади спортивно-масові заходи, чемпіонати першості, кубки з різних видів спорту, турніри  присвячені знаменним датам  протягом року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.3. Створити умови для підготовки різних команд громади і окремих спортсменів з різних видів спорту для їх успішних виступів на районних обласних; Всеукраїнських та міжнародних змаганнях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Продовжити роботу по створенню нових спортивних майданчиків у громаді.</w:t>
      </w:r>
    </w:p>
    <w:p>
      <w:pPr>
        <w:pStyle w:val="ListParagraph"/>
        <w:numPr>
          <w:ilvl w:val="0"/>
          <w:numId w:val="2"/>
        </w:numPr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рішення покласти на керівника Гуманітарного управління Городоцької міської ради Яскевича І.А.</w:t>
      </w:r>
    </w:p>
    <w:p>
      <w:pPr>
        <w:pStyle w:val="ListParagraph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В.В.Ременяк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8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20:00Z</dcterms:created>
  <dc:creator>Зоряна</dc:creator>
  <dc:description/>
  <cp:keywords/>
  <dc:language>en-US</dc:language>
  <cp:lastModifiedBy>Оля Голобородько</cp:lastModifiedBy>
  <cp:lastPrinted>2021-06-16T17:02:00Z</cp:lastPrinted>
  <dcterms:modified xsi:type="dcterms:W3CDTF">2021-06-25T11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